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5335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1 sztuki drzewa rosnącego w Świętochłowicach przy ulicy Ślęzan 27 na działce o nr geodezyjnym 341/26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8.11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 ul. Wodna 8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6 szt- oświadczenie o posiadanym tytule prawnym oraz udostępnienie informacji o planowanej wycince drzewa do wiadomości publicznej, RODO, mapa z naniesionymi drzewami do usunięcia, zaświadczenie z miejscowego planu zagospodarowania przestrzennego, wypis z rejestru gruntów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7/2020 z  21.01.2020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3:09:00Z</dcterms:created>
  <dc:creator>UM Świętochłowice</dc:creator>
  <dc:description/>
  <cp:keywords/>
  <dc:language>en-US</dc:language>
  <cp:lastModifiedBy>Krystyna Wójcik</cp:lastModifiedBy>
  <dcterms:modified xsi:type="dcterms:W3CDTF">2020-01-23T11:34:00Z</dcterms:modified>
  <cp:revision>3</cp:revision>
  <dc:subject/>
  <dc:title>Formularz B - karta informacyjna dla wniosku o wydanie decyzji</dc:title>
</cp:coreProperties>
</file>